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ACTIVITY - CLASSIFICATION OF MATTER  – Sample Bottles</w:t>
      </w:r>
    </w:p>
    <w:p>
      <w:pPr>
        <w:pStyle w:val="Normal"/>
        <w:jc w:val="center"/>
        <w:rPr/>
      </w:pPr>
      <w:r>
        <w:rPr/>
        <w:t>Do either the odd numbers or the even numbers.</w:t>
      </w:r>
    </w:p>
    <w:tbl>
      <w:tblPr>
        <w:tblW w:w="13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63"/>
        <w:gridCol w:w="2498"/>
        <w:gridCol w:w="4819"/>
        <w:gridCol w:w="3153"/>
      </w:tblGrid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Substan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emical Formula</w:t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if given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Classification</w:t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element, compound, homogeneous mixture, heterogeneous mixture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Reason</w:t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Spacing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3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63"/>
        <w:gridCol w:w="2498"/>
        <w:gridCol w:w="4819"/>
        <w:gridCol w:w="3153"/>
      </w:tblGrid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Substance</w:t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emical Formula</w:t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if given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Classification</w:t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element, compound, homogeneous mixture, heterogeneous mixture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Reason</w:t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1134" w:right="1134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NC1D RHSA</w:t>
      <w:tab/>
      <w:tab/>
      <w:tab/>
      <w:tab/>
      <w:tab/>
      <w:t>Name: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NC1D RHSA</w:t>
      <w:tab/>
      <w:tab/>
      <w:tab/>
      <w:tab/>
      <w:tab/>
      <w:t>Name: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1:53:00Z</dcterms:created>
  <dc:creator>User</dc:creator>
  <dc:description/>
  <cp:keywords/>
  <dc:language>en-US</dc:language>
  <cp:lastModifiedBy>User</cp:lastModifiedBy>
  <dcterms:modified xsi:type="dcterms:W3CDTF">2013-03-21T21:55:00Z</dcterms:modified>
  <cp:revision>2</cp:revision>
  <dc:subject/>
  <dc:title>ACTIVITY - CLASSIFICATION OF MATTER  – Sample Bottles</dc:title>
</cp:coreProperties>
</file>